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feratthemen K12 1. Halbjahr: Europa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color w:val="339966"/>
          <w:sz w:val="20"/>
        </w:rPr>
        <w:t>grün</w:t>
      </w:r>
      <w:r>
        <w:rPr>
          <w:rFonts w:cs="Arial" w:ascii="Arial" w:hAnsi="Arial"/>
          <w:sz w:val="20"/>
        </w:rPr>
        <w:t xml:space="preserve"> = schon gehalten!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Entwicklung der E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Vorstellung Euregion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Ländervorstellung: Spani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Ländervorstellung: Itali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Ländervorstellung: Griechenla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Landwirtschaft im MMR: Latifundienwirtschaft/Rentenkapitalism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Das Tajo-Segura-Projek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Tourismus im MM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Dualismus in Itali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tstehung der Alpen (Rebekk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Formen des Fremdenverkehrs und ihre Fol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Ökosystem der Alp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EAT und Brennerbasistunnel: Gründe und Auswirkungen (Alexande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ändervorstellung: Irland (Amel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Ländervorstellung: Großbritannien (ohne Schottland!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ändervorstellung: Schottland (Sebastia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Ländervorstellung: Frankreich (Annemar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twicklung und Probleme der britischen Wirtschaftsstruktur (Astrid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ew Towns – Villes Nouvelles: Gegenüberstellung/Vergleich (Sin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Engatetd Communiti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twicklung des RGW: Grundlagen und Bedingungen (Lisa K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Überblick über den Naturraum Ost- und Südosteuropas (Stefanie O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  <w:color w:val="CCFFFF"/>
        </w:rPr>
      </w:pPr>
      <w:r>
        <w:rPr>
          <w:rFonts w:cs="Arial" w:ascii="Arial" w:hAnsi="Arial"/>
          <w:color w:val="CCFFFF"/>
        </w:rPr>
        <w:t>Strukturwandel in Polen: Industr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trukturwandel in Ungarn: Landwirtschaft (Sar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  <w:color w:val="CCFFFF"/>
        </w:rPr>
      </w:pPr>
      <w:r>
        <w:rPr>
          <w:rFonts w:cs="Arial" w:ascii="Arial" w:hAnsi="Arial"/>
          <w:color w:val="CCFFFF"/>
        </w:rPr>
        <w:t>Strukturwandel in Tschechien Privatisierung/Transforma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Jugoslawien: Zerfall (Floria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ordeuropa: Naturraum, Politik, Bevölkerung (Stefanie G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ordeuropa: Wirtschaft (Industrie, Landwirtschaft) (Lukas)</w:t>
      </w:r>
    </w:p>
    <w:sectPr>
      <w:type w:val="nextPage"/>
      <w:pgSz w:w="11906" w:h="16838"/>
      <w:pgMar w:left="1276" w:right="113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4:23:00Z</dcterms:created>
  <dc:creator>sg Drive-Benutzer</dc:creator>
  <dc:description/>
  <dc:language>en-US</dc:language>
  <cp:lastModifiedBy>Administrator</cp:lastModifiedBy>
  <cp:lastPrinted>2008-09-25T11:56:00Z</cp:lastPrinted>
  <dcterms:modified xsi:type="dcterms:W3CDTF">2009-01-10T14:23:00Z</dcterms:modified>
  <cp:revision>3</cp:revision>
  <dc:subject/>
  <dc:title>Referatthemen K13 1</dc:title>
</cp:coreProperties>
</file>